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6621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7925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301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2662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