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50894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8234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18432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2833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