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28881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96025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53564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33749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