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74676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42679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72255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02873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