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34539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435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852139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50613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