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38054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84333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19665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64303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