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41128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57172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