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798189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188074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610116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313660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