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11357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11377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062069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398008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