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13856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71863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84971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0206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