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88196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39495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25007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43693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