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5874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0213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7857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4664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