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1813608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8711166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