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67074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88196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59415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74674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