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NUMSEG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NUMSEG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s a specific interval {m..n} to a set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{`m..n`} (the segment of natural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{m} and {n}) for specific numerals {m} and {n}, the conversion {NUMSEG_CONV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heorem of the form {|- m..n = {{m, ..., n}}} expressing tha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et enum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applied to a term of the form {m..n} for specific numerals {m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SEG_CONV `7..11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7..11 = {{7, 8, 9, 10, 1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NUMSEG_CONV `24..7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24..7 =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CASES_CONV, EXPAND_NSUM_CONV, EXPAND_SUM_CONV, SET_RULE, SET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