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ORD_LENGTH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WSEG n 0 w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