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268874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942048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405497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301777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