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418828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763734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742406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