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14253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1425370"/>
      <w:bookmarkStart w:id="1" w:name="__Fieldmark__15_2281425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14253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1425370"/>
      <w:bookmarkStart w:id="3" w:name="__Fieldmark__16_22814253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14253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1425370"/>
      <w:bookmarkStart w:id="5" w:name="__Fieldmark__17_22814253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1425370"/>
      <w:bookmarkStart w:id="7" w:name="__Fieldmark__19_22814253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