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07285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89090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35781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