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3823337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2363481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3807336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