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18714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69400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65251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70108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15453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25073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8849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43712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19925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34136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8864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55732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36572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96802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18695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97237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28626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54873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41112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17280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28132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37612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22726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20308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74541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29611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74919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75235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825379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75253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535302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42008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66506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55228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99868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73152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26568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82517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032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