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33497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67731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9197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81096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77814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28883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26305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70383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0920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44670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02404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33456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63395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6420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85375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45457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11667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21896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89290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35533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03308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41615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14978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87359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14815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51184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37094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17135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72686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57801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1405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92884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30317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62021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28734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41482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97878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89969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2852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