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4845339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2854616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2626487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