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7917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7917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7917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7917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7917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7917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791792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7917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7917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791792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7917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7917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7917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79179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791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79179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79179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79179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79179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79179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79179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79179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79179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791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791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791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791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791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791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791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791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791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791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79179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79179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791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791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79179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79179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