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17728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1772826"/>
      <w:bookmarkStart w:id="1" w:name="__Fieldmark__0_20817728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