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, 1998, Oracle and/or its affilia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ALTER OR REMOVE COPYRIGHT NOTICES OR THI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 the terms of the GNU General Public License version 2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2 for more details (a copy is included in the LICEN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mpanied this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long with this work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., 51 Franklin St, Fifth Floor, Boston, MA 02110-130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contact Oracle, 500 Oracle Parkway, Redwood Shores, CA 9406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visit www.oracle.com if you need additional information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oft HotSpot Architecture Description Language Synta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September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syntax and associated semantics for the Ja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Architecture Description Language.  This language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a processor, and is the input to the ADL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Compiler compiles an ADL file into code which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Just In Time Compiler (OJIT) to generate efficient and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architecture.  The ADL describes three bassic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tectural features.  It describes the instruction set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of the target architecture.  It describes the register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 along with relevant information for the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describes the architecture's pipeline for schedu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 is used to create an architecture description file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architecture description file along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cific oracles, written in C++, represent the principal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OJIT to a new targe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xa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ruction/Operand Syntax for Match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operands, and specify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attrib  op_cost(10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instruction, and specify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attrib ins_cost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x_reg(REG_NUM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S_RCLASS(rnum, RC_X_RE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VREG) %{ rnum = new_VR(); %} // block after rule 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 %{ return rnum; %}          // encode ru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operand has no op_cost entry because it us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instru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add_accum_reg(x_reg dst, re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SET dst (PLUS dst src)); // no block = us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</w:t>
        <w:tab/>
        <w:tab/>
        <w:tab/>
        <w:t xml:space="preserve">       // rule is body of a C++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pentium_encode_add_accum_reg(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_cost(200);</w:t>
        <w:tab/>
        <w:t>// this instruction is more costl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ister Set Description Syntax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AX(SOE, 1); // declare register AX, mark it save on entry with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BX(SOC);    // declare register BX, and mark it save 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lass X_REG(AX, BX); // form a matcher register class of X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se are used for constr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_class class1(AX, BX); // form an allocation clas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used by the register allocator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llocation of target regis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line Syntax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ching/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struct    - indicates a machine instru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operand     - indicates a machine oper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pclass     - indicates a class of machin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ource      - indicates a block of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p_attrib   - indicates an optional attribute for al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s_attrib  - indicates an optional attribute for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match       - indicates a match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encode      - indicates an encod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predicate   - indicates a predicate for matching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j. constraint  - indicates a constraint on the value of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k. effect      - describes the dataflow effect of an oper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not part of a mat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. expand 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s to multiple instruction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. rewrite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ts rewritten to one or mor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cation depending upon the regis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. format      - indicates a format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construct   - indicates a default constructor for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* indicates a feature which will not be in first re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register    - indicates an architecture register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def     - indicates a regis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class   - indicates a class (list) of register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alloc_class - indicates a class (list) of registers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pipeline    - indicates an architecture pipeline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source    - indicates a pipeline resource used b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pipe_desc   - indicates the relevant stages of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. pipe_class  - indicates a description of the pipel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for a group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ins_pipe    - indicates what pipeline class an instru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/* ... */  (like 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// ... EOL (like C++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Comments must be preceeded b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%{ ... %} (% just distinguishes from C++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Must be whitespace before and after block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;   (standard statement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%}  (block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EOF (fil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ach statement must start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dentifiers cannot contain: (){}%;,"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struction Form: instruct instr1(oper1 dst, oper2 src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instruction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the name of an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 Rule: match(SET dst (PLUS dst s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operands from instructio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Assignment operation and destination, which a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bstract IR, must be specified in the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 Rul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ins_attrib): ins_cost(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instruction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.  Effect: effect(src, OP_K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must be the name of an operand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-defined effect typ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_DEF, OP_USE, OP_KILL, OP_USE_DEF, OP_DEF_USE, OP_USE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7.  Exp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Parameters for the new instructions must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xpand rule temporary operand or must mat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nd name in both the instruction being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 instruct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convI2B( xRegI dst, eRegI src 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match(Set dst (Conv2B sr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eFlagsReg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Zero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stI_zero(cr,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_nz(dst,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ve zero into a register without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loadZero(eRegI dst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fect( DEF d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%{ "MOV    $dst,0"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code(0xB8); // +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_encode( LdI0(d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perand Form: operand x_reg(REG_T rall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operand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a predefined 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: (V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components from operand compon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Block following tree is the body of a C++ fun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arguments and returning no value, which assig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components of the operand at m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op_attrib): op_cos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operan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redicate: predicate(0 &lt;= src &lt;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must be a valid C++ expression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TRUE of FALS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.  Constraint: constraint(IS_RCLASS(dst, RC_X_CLA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rguments must contain only predefin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on values defined in the 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ultiple arguments can be chained together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.  Construct: construc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must be a valid C++ function body which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guments, and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urpose of block is to assign values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 operand which is constructed outsid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is block is logically identical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 in a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erand Class Form: opclass memory( direct, indirect, ind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ttribute Form (keywords ins_atrib &amp; op_attrib): ins_attrib ins_cos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fier (scope of all attribute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gument must be a valid C++ expression which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ant at compile time, and specifie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ttribute if attribute definition is not inclu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nd/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Form: sourc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ll source blocks are delimited by "%{" and "%}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ll source blocks are copied verbat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++ output file, and must be vali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ions of a literal register r in this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of the form r_enc or r_num. The form r_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s to the encoding of the regis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. The form r_num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. While r_num is unique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 may have the same r_enc,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teger and a floating 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*Register Form: register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_def: reg_def reg_AX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name by which register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out the rest of the AD, and the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is the Save on Entry index (where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 is Save on Call)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management routines for generating regis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_class: reg_class x_regs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loc_class: alloc_class x_alloc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*Pipeline Form: pipelin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ource: resource(ial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is the nam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_desc: pipe_desc(Address, Access, Read, Exec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are names of relevant phases of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f ALL instructions behave identically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se, it does not need to be specified.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ue for pre-fetch, fetch, and decode pipeline st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one name per cycle con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line, even if there is no instru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ificant behavior in that stage (for instanc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s inserted for load and stor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just cycles which pass waiting fo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memory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ipe_class: pipe_class pipe_normal(dagen; ; membus; ialu1, ialu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names the class for use in ins_pi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stages, separated by ;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comma separated lists of resour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an entry for each stag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_desc statement, (even if it is empty as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ntries are associated with stages by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 declarations in the pipe_des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