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0830015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2219592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