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6873360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1801266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5160531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7755562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