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75611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17174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5009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89264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