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09838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09038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76216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67698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