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07908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039554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40343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97522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