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80102010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171844698"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343316579"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883794552"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