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0341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3966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40498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33299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