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25857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08565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