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6335936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4354084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7938687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7456216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