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3937899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4533350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7652253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7748475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