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752152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136083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973244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80074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