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6278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57393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96779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73780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