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5154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653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0805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082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