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9096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9860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47901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22232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