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124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438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14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309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