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5218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4557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3033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5840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