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5560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465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934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4318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