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456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314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007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092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