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551192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045501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228018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384573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821070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963644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074883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995876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2847316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951791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48535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