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04059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44779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7098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03864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783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12025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12385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69342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4298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67493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2862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