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5334501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334824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298454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442831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266471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66855681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1232450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215838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4761972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1083262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5204887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