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22567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0840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71174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13136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58068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87026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0241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2181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31727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63315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13075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