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5248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55421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82886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85771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6198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20226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67879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66861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57132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25431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31038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