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03346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82203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4877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03282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00600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7425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5712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65870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43819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35301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38090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