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8256612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130899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5779794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8327720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8065128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7772294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1302236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9369897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9082387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1582074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4429658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