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08611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0858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5881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61106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40615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2449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58603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87338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5935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05259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12701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