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2097430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1120525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