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62987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08798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87753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91148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50448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578234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490835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94757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08468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08966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700223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