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P' : (termpattern list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