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ter_form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ter_form_rep : ((* # form # * list)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