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3579642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434000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8420327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6398943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