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73062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5114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889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77723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