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488896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814244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