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65501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76669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96490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